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3119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2" w:firstLine="568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Nombre beneficiario/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Tipo y documento de identida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Dirección en donde se realizó la visit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5" w:hanging="0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Fecha visita domiciliar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s-CO"/>
              </w:rPr>
              <w:t>ESTRUCTURA FAMILIAR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En el siguiente cuadro registrar las personas que conviven con el niño de mayor a menor según edad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vanish/>
          <w:sz w:val="20"/>
          <w:szCs w:val="20"/>
        </w:rPr>
      </w:pPr>
      <w:r>
        <w:rPr>
          <w:rFonts w:cs="Arial Narrow" w:ascii="Arial Narrow" w:hAnsi="Arial Narrow"/>
          <w:vanish/>
          <w:sz w:val="20"/>
          <w:szCs w:val="20"/>
        </w:rPr>
      </w:r>
    </w:p>
    <w:tbl>
      <w:tblPr>
        <w:tblW w:w="11062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566"/>
        <w:gridCol w:w="567"/>
        <w:gridCol w:w="567"/>
        <w:gridCol w:w="1138"/>
        <w:gridCol w:w="13"/>
        <w:gridCol w:w="980"/>
        <w:gridCol w:w="992"/>
        <w:gridCol w:w="722"/>
        <w:gridCol w:w="412"/>
        <w:gridCol w:w="1134"/>
        <w:gridCol w:w="1559"/>
        <w:gridCol w:w="13"/>
      </w:tblGrid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 xml:space="preserve">Nombre y apellido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Eda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N° Documento Identida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Parente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afinida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Estado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Nivel escol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Actividad económ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Afiliación salud -E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Tiempo De trabajo (permanente, temporal, eventual)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 xml:space="preserve">-En el caso de niño o niña identifique con un asterisco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es-ES"/>
              </w:rPr>
              <w:t xml:space="preserve">(*)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 xml:space="preserve">la persona que está responsable de su cuidado la mayor parte del tiempo; si la persona responsable del cuidado del niño, no conviven con él o ella relaciónelo en el cuadro anterior y en parentesco o afinidad indique que tipo de relación tiene con el/la beneficiario/a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 xml:space="preserve">- Si en la estructura familiar se encuentra otra persona que está siendo atendido/a por  una modalidad atención y prevención a la desnutrición identifíquelo con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es-ES"/>
              </w:rPr>
              <w:t>(AN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 xml:space="preserve">), especificando la  modalidad en situación observad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- Si existe una madre gestante identificarla con (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es-ES"/>
              </w:rPr>
              <w:t>MG)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 xml:space="preserve"> y a una mujer en periodo de lactancia con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es-ES"/>
              </w:rPr>
              <w:t>(ML)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 xml:space="preserve"> </w:t>
            </w:r>
          </w:p>
        </w:tc>
      </w:tr>
      <w:tr>
        <w:trPr>
          <w:trHeight w:val="1213" w:hRule="atLeast"/>
        </w:trPr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si el niño o niña no vive con su padre y su madre, indicar la raz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1. Divorcio o separación: ____       2.   Fallecimiento: 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3. Trabajo: ____                              4. Asilo político: 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5. Privacidad de la libertad: ____    6. Desaparición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7. Amenaza: ____                     8. Nunca ha convivido con el niño/a 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 xml:space="preserve">9. Otra, Cuál: ____                          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Si el niño o niña no vive con su padre y su madre, y está/n vivos, cumple con la responsabilidad de alimento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 xml:space="preserve">SI___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NO___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Ha estado vinculado a otro programa del ICBF</w:t>
            </w:r>
          </w:p>
          <w:p>
            <w:pPr>
              <w:pStyle w:val="Normal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SI: cuál: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NO: 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Está vinculado a otro programa social</w:t>
            </w:r>
          </w:p>
          <w:p>
            <w:pPr>
              <w:pStyle w:val="Normal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SI: cuál: 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NO: ______</w:t>
            </w:r>
          </w:p>
        </w:tc>
      </w:tr>
      <w:tr>
        <w:trPr>
          <w:trHeight w:val="602" w:hRule="atLeast"/>
        </w:trPr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número de personas de la familia que aportan a la economía famili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s-CO"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s-CO" w:eastAsia="es-ES"/>
              </w:rPr>
            </w:r>
          </w:p>
        </w:tc>
        <w:tc>
          <w:tcPr>
            <w:tcW w:w="7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Total, de ingresos mensuales de la familia en SMML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 xml:space="preserve">1. Menor o igual al 50% del SMMLV: ___           2. Entre el 50 y el 100% del SMMLV: ___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es-ES"/>
              </w:rPr>
              <w:t>3. Más de 2 SMMLV: 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2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7"/>
        <w:gridCol w:w="270"/>
        <w:gridCol w:w="141"/>
        <w:gridCol w:w="1843"/>
        <w:gridCol w:w="709"/>
        <w:gridCol w:w="297"/>
        <w:gridCol w:w="972"/>
        <w:gridCol w:w="2436"/>
        <w:gridCol w:w="14"/>
        <w:gridCol w:w="1809"/>
        <w:gridCol w:w="14"/>
      </w:tblGrid>
      <w:tr>
        <w:trPr>
          <w:trHeight w:val="23" w:hRule="atLeast"/>
        </w:trPr>
        <w:tc>
          <w:tcPr>
            <w:tcW w:w="11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s-CO"/>
              </w:rPr>
              <w:t>DATOS DE LA VIVIENDA</w:t>
            </w:r>
          </w:p>
        </w:tc>
      </w:tr>
      <w:tr>
        <w:trPr>
          <w:trHeight w:val="571" w:hRule="atLeast"/>
        </w:trPr>
        <w:tc>
          <w:tcPr>
            <w:tcW w:w="2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Tipo de vivienda</w:t>
            </w:r>
          </w:p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sa lote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sa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partamento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Inquilinato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Habitación o cuarto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Vivienda tradicional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(¿cuál?)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ugar de trabajo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Otra (¿cuál?) : ____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Tenencia de la vivienda</w:t>
            </w:r>
          </w:p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rrendada: ____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Propia: ____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Familiar: ____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lbergue o refugio: ____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Posada: Vivienda otra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 Narrow" w:hAnsi="Arial Narrow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persona sin pagar: ____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Paga diario: ____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Invasión: ____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Otra (¿cuál?) : ____</w:t>
            </w:r>
          </w:p>
        </w:tc>
        <w:tc>
          <w:tcPr>
            <w:tcW w:w="3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Servicio Sanitario</w:t>
            </w:r>
          </w:p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Inodoro a alcantarillado: 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Inodoro a pozo séptico: 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Inodoro a fuente de agua (bajamar) : 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Inodoro sin conexión: 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etrina (pozo negro hoyo): 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ire libre: 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Fuente Hídrica: ____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¿El servicio sanitario es compartido?</w:t>
            </w:r>
          </w:p>
          <w:p>
            <w:pPr>
              <w:pStyle w:val="Normal"/>
              <w:spacing w:lineRule="auto" w:line="240" w:before="0" w:after="0"/>
              <w:ind w:left="-212" w:firstLine="72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SI___ NO___</w:t>
            </w:r>
          </w:p>
          <w:p>
            <w:pPr>
              <w:pStyle w:val="Normal"/>
              <w:spacing w:lineRule="auto" w:line="240" w:before="0" w:after="0"/>
              <w:ind w:left="-212" w:firstLine="72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</w:tr>
      <w:tr>
        <w:trPr>
          <w:trHeight w:val="326" w:hRule="atLeast"/>
        </w:trPr>
        <w:tc>
          <w:tcPr>
            <w:tcW w:w="2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s-CO"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s-CO" w:eastAsia="es-E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3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Número de dormitorio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</w:tr>
      <w:tr>
        <w:trPr>
          <w:trHeight w:val="896" w:hRule="atLeast"/>
        </w:trPr>
        <w:tc>
          <w:tcPr>
            <w:tcW w:w="2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val="es-CO"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val="es-CO" w:eastAsia="es-E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3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Número promedio   de personas por dormitori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</w:tr>
      <w:tr>
        <w:trPr>
          <w:trHeight w:val="852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Servicios públicos con los cuales cuenta la famil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Energía Eléctrica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lcantarillado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Gas Natural: ____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ocinan c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Gas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eña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Gasolina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Electricidad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Otro (cuál?): ____</w:t>
            </w:r>
          </w:p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El agua para consumir la familia la obtie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cueducto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Pozo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ljibe: 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luvia: ____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Fuente hídrica: ____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14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Tratamiento del agua para consumi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Ninguna, es potable: ___ 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Decantación o filtros naturales: 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Ninguna, la usan como la obtienen: ___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Filtros artificiales: 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Cloro: ___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Embotellada, bolsa: 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Hervida: ___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14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¿Cómo eliminan la basur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8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a recoge el servicio de aseo: 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8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a botan a la fuente de agua: 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8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a entierran: 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8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a queman: 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8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La botan al aire </w:t>
            </w:r>
          </w:p>
          <w:p>
            <w:pPr>
              <w:pStyle w:val="Normal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ibre: 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8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Otro (¿cuál?)</w:t>
            </w:r>
          </w:p>
        </w:tc>
      </w:tr>
      <w:tr>
        <w:trPr>
          <w:trHeight w:val="766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uenta con un espacio exclusivo para cocinar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I___  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O___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a cocina es comparti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I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O___</w:t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/>
              </w:rPr>
              <w:t>VARIABLES RELACIONADAS CON SEGURIDAD ALIMENTARIA</w:t>
            </w:r>
          </w:p>
        </w:tc>
      </w:tr>
      <w:tr>
        <w:trPr>
          <w:trHeight w:val="68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a mayoría de los alimentos para la familia se adquieren a través d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ompra: 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Donación: 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Trueque: 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utoabastecimiento: 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Rebusque: 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poyo del Estado (bonos, mercados) : 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Otro (¿cuál?): ____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os alimentos perecederos son almacenados en: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lacena: 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jas de cartón: 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jas madera: 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jas o recipientes plásticos: 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jas recipientes metálicos: 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Nevera: 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Bolsas: 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Otro (¿cuál?): _______________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Los alimentos no perecederos son principalmente almacenados 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Alacena: 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jas de cartón: 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jas madera: 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ajas recipientes plásticos: 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Cajas recipientes metálicos: ____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Nevera: 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Bolsas: 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Otro (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¿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cuál?): ________________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14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¿Se evidencia alimentos en descomposición?</w:t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 xml:space="preserve">SI___ </w:t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 Narrow" w:hAnsi="Arial Narrow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NO___</w:t>
            </w:r>
          </w:p>
        </w:tc>
      </w:tr>
      <w:tr>
        <w:trPr>
          <w:trHeight w:val="680" w:hRule="atLeast"/>
        </w:trPr>
        <w:tc>
          <w:tcPr>
            <w:tcW w:w="11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14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En la repartición de los alimentos se prioriza en cantidad y calidad acorde a la edad 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1 Niños/as menores de 5 años: ____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s-CO"/>
              </w:rPr>
              <w:t xml:space="preserve">            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2.  Las personas proveedoras económicamente: ____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s-CO"/>
              </w:rPr>
              <w:t xml:space="preserve">    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  3. Los niños menores de 5 años: ____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s-CO"/>
              </w:rPr>
              <w:t xml:space="preserve">                      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>4 Las niñas menores de 5 años: ____           5.  Las personas de mayor edad: ____                               6. La persona que ejerce la autoridad: ____                                                                            7. Los hombres: ____                                     8.    Las mujeres: ____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s-CO"/>
              </w:rPr>
              <w:t xml:space="preserve">                      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CO"/>
              </w:rPr>
              <w:t xml:space="preserve">                                 9.Repartición equitativa: ____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s-CO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6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3132"/>
        <w:gridCol w:w="2988"/>
        <w:gridCol w:w="2419"/>
      </w:tblGrid>
      <w:tr>
        <w:trPr>
          <w:trHeight w:val="257" w:hRule="atLeast"/>
        </w:trPr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/>
              </w:rPr>
              <w:t>MAPA DE PERTENENCIA - REDES DE APOYO FAMILIAR</w:t>
            </w:r>
          </w:p>
        </w:tc>
      </w:tr>
      <w:tr>
        <w:trPr>
          <w:trHeight w:val="708" w:hRule="atLeast"/>
        </w:trPr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4"/>
                <w:szCs w:val="14"/>
                <w:lang w:val="es-CO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4"/>
                <w:szCs w:val="14"/>
                <w:lang w:val="es-C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7608570" cy="499237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44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8570" cy="499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CO"/>
              </w:rPr>
              <w:t>Indicar en paréntesis que tipo de apoyo recibe. (Económico, cuidado, protección, material, emocional, espiritual. Ver ejempl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CO"/>
              </w:rPr>
            </w:r>
          </w:p>
        </w:tc>
      </w:tr>
      <w:tr>
        <w:trPr>
          <w:trHeight w:val="708" w:hRule="atLeast"/>
        </w:trPr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es-CO"/>
              </w:rPr>
              <w:t xml:space="preserve">Situaciones observadas o presentadas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es-CO"/>
              </w:rPr>
              <w:t>Sugerencias o recomendaciones:</w:t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176" w:hRule="atLeast"/>
        </w:trPr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/>
              </w:rPr>
              <w:t>personas que participaron en la visita domiciliaria</w:t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CO"/>
              </w:rPr>
              <w:t>NOMBRE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" w:hanging="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CO"/>
              </w:rPr>
              <w:t>FIRMA O HUELA</w:t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30" w:hRule="atLeast"/>
        </w:trPr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46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Programación próxima visit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Nombre Persona Que Diligenci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Tarjeta profesional si aplica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val="es-CO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val="es-CO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Función:</w:t>
            </w:r>
          </w:p>
          <w:p>
            <w:pPr>
              <w:pStyle w:val="Normal"/>
              <w:spacing w:lineRule="auto" w:line="240" w:before="0" w:after="0"/>
              <w:ind w:left="14" w:hanging="1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 xml:space="preserve">Profesional social: ____          </w:t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Gestor/a: ________</w:t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Pedagogo/a: _______</w:t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Aux Enfermería: ____</w:t>
            </w:r>
          </w:p>
          <w:p>
            <w:pPr>
              <w:pStyle w:val="Normal"/>
              <w:spacing w:lineRule="auto" w:line="240" w:before="0" w:after="0"/>
              <w:ind w:left="14" w:hanging="1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Nutricionista: _____</w:t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4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835"/>
        <w:gridCol w:w="2552"/>
        <w:gridCol w:w="850"/>
        <w:gridCol w:w="1985"/>
        <w:gridCol w:w="1842"/>
      </w:tblGrid>
      <w:tr>
        <w:trPr>
          <w:trHeight w:val="445" w:hRule="atLeast"/>
        </w:trPr>
        <w:tc>
          <w:tcPr>
            <w:tcW w:w="1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/>
              </w:rPr>
              <w:t>SEGUIMIENTO A CAMBIO DE INFORMACIÓN INICIAL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 xml:space="preserve">El o la profesional social debe verificar permanentemente si se ha presentado algún cambio con respecto a información aportada al ingreso y caracterización inicial, registrarla a continuación y modificarla en el formato 9 (seguimiento o egreso base Excel) </w:t>
            </w:r>
          </w:p>
        </w:tc>
      </w:tr>
      <w:tr>
        <w:trPr>
          <w:trHeight w:val="44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Fecha y persona que reporta el camb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Variable en la cual se reporta camb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Cambio present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 xml:space="preserve">Fech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Variable en la cual se reporta camb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Cambio presentado</w:t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02/03/2017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Gest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 xml:space="preserve">Ejemplo: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val="es-CO"/>
              </w:rPr>
              <w:t>El agua para consumir la familia la obti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De fuente hídrica a agua lluv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7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CO" w:eastAsia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1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/>
        <w:t>Este formato se sugiere imprimir por ambas caras, y contar con los formatos que cada familia requiera para registrar los cambios que surjan durante el proceso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10" w:top="957" w:footer="6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empus Sans ITC" w:hAnsi="Tempus Sans ITC" w:cs="Tempus Sans ITC"/>
        <w:b/>
        <w:b/>
      </w:rPr>
    </w:pPr>
    <w:r>
      <w:rPr>
        <w:rFonts w:cs="Tempus Sans ITC" w:ascii="Tempus Sans ITC" w:hAnsi="Tempus Sans ITC"/>
        <w:b/>
      </w:rPr>
      <w:t xml:space="preserve">Antes de imprimir este documento… piense en el medio ambiente!  </w:t>
    </w:r>
  </w:p>
  <w:p>
    <w:pPr>
      <w:pStyle w:val="Footer"/>
      <w:spacing w:lineRule="auto" w:line="240" w:before="0" w:after="0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 xml:space="preserve">     </w:t>
    </w:r>
    <w:r>
      <w:rPr>
        <w:rFonts w:cs="Arial" w:ascii="Arial" w:hAnsi="Arial"/>
        <w:sz w:val="12"/>
        <w:szCs w:val="12"/>
      </w:rPr>
      <w:t>Cualquier copia impresa de este documento se considera como COPIA NO CONTROLADA.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2"/>
        <w:szCs w:val="12"/>
        <w:lang w:val="es-CO"/>
      </w:rPr>
    </w:pPr>
    <w:r>
      <w:rPr>
        <w:rFonts w:cs="Arial" w:ascii="Arial" w:hAnsi="Arial"/>
        <w:sz w:val="12"/>
        <w:szCs w:val="12"/>
        <w:lang w:val="es-CO"/>
      </w:rPr>
      <w:t>LOS DATOS PROPORCIONADOS SERÁN TRATADOS DE ACUERDO A LA POLÍTICA DE TRATAMIENTO DE DATOS PERSONALES DEL ICBF Y A LA LEY 1581 DE 2012.</w:t>
    </w:r>
  </w:p>
  <w:p>
    <w:pPr>
      <w:pStyle w:val="Footer"/>
      <w:spacing w:before="0" w:after="200"/>
      <w:rPr>
        <w:rFonts w:ascii="Arial" w:hAnsi="Arial" w:cs="Arial"/>
        <w:sz w:val="12"/>
        <w:szCs w:val="12"/>
        <w:lang w:val="es-CO"/>
      </w:rPr>
    </w:pPr>
    <w:r>
      <w:rPr>
        <w:rFonts w:cs="Arial" w:ascii="Arial" w:hAnsi="Arial"/>
        <w:sz w:val="12"/>
        <w:szCs w:val="12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8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9"/>
      <w:gridCol w:w="6498"/>
      <w:gridCol w:w="1595"/>
      <w:gridCol w:w="1559"/>
    </w:tblGrid>
    <w:tr>
      <w:trPr>
        <w:trHeight w:val="841" w:hRule="atLeast"/>
        <w:cantSplit w:val="true"/>
      </w:trPr>
      <w:tc>
        <w:tcPr>
          <w:tcW w:w="12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701798" o:spid="shape_0" fillcolor="silver" stroked="f" o:allowincell="f" style="position:absolute;margin-left:3.15pt;margin-top:228.3pt;width:463.95pt;height:139.4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PÚBLICA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33655</wp:posOffset>
                </wp:positionH>
                <wp:positionV relativeFrom="paragraph">
                  <wp:posOffset>38735</wp:posOffset>
                </wp:positionV>
                <wp:extent cx="694690" cy="833755"/>
                <wp:effectExtent l="0" t="0" r="0" b="0"/>
                <wp:wrapNone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833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left" w:pos="380" w:leader="none"/>
              <w:tab w:val="center" w:pos="2571" w:leader="none"/>
            </w:tabs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708"/>
              <w:tab w:val="left" w:pos="380" w:leader="none"/>
              <w:tab w:val="center" w:pos="2571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O</w:t>
          </w:r>
        </w:p>
        <w:p>
          <w:pPr>
            <w:pStyle w:val="Header"/>
            <w:tabs>
              <w:tab w:val="clear" w:pos="708"/>
              <w:tab w:val="left" w:pos="380" w:leader="none"/>
              <w:tab w:val="center" w:pos="2571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MOCIÓN Y PREVENCIÓN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1680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CO"/>
            </w:rPr>
          </w:pPr>
          <w:r>
            <w:rPr>
              <w:rFonts w:cs="Arial" w:ascii="Arial" w:hAnsi="Arial"/>
              <w:b/>
              <w:sz w:val="20"/>
              <w:szCs w:val="20"/>
              <w:lang w:val="es-CO"/>
            </w:rPr>
            <w:t>INSTRUMENTO PARA CARACTERIZACIÓN FAMILIAR</w:t>
          </w:r>
        </w:p>
        <w:p>
          <w:pPr>
            <w:pStyle w:val="Normal"/>
            <w:tabs>
              <w:tab w:val="clear" w:pos="708"/>
              <w:tab w:val="left" w:pos="1680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s-CO"/>
            </w:rPr>
          </w:pPr>
          <w:r>
            <w:rPr>
              <w:rFonts w:cs="Arial" w:ascii="Arial" w:hAnsi="Arial"/>
              <w:b/>
              <w:sz w:val="20"/>
              <w:szCs w:val="20"/>
              <w:lang w:val="es-CO"/>
            </w:rPr>
          </w:r>
        </w:p>
      </w:tc>
      <w:tc>
        <w:tcPr>
          <w:tcW w:w="1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5.MO7.PP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6/05/2017</w:t>
          </w:r>
        </w:p>
      </w:tc>
    </w:tr>
    <w:tr>
      <w:trPr>
        <w:trHeight w:val="480" w:hRule="atLeast"/>
        <w:cantSplit w:val="true"/>
      </w:trPr>
      <w:tc>
        <w:tcPr>
          <w:tcW w:w="12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ersión 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708"/>
        <w:tab w:val="right" w:pos="9214" w:leader="none"/>
      </w:tabs>
      <w:spacing w:lineRule="auto" w:line="240" w:before="0" w:after="0"/>
      <w:ind w:right="-567" w:hanging="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eastAsia="Times New Roman" w:cs="Arial"/>
      <w:b/>
      <w:bCs/>
      <w:iCs/>
      <w:sz w:val="22"/>
      <w:szCs w:val="28"/>
    </w:rPr>
  </w:style>
  <w:style w:type="character" w:styleId="St1">
    <w:name w:val="st1"/>
    <w:basedOn w:val="Fuentedeprrafopredeter"/>
    <w:qFormat/>
    <w:rPr/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color w:val="000000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color w:val="000000"/>
      <w:lang w:val="es-E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346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s-CO"/>
    </w:rPr>
  </w:style>
  <w:style w:type="paragraph" w:styleId="Asuntodelcomentario">
    <w:name w:val="Asunto del comentario"/>
    <w:basedOn w:val="Textocomentario"/>
    <w:next w:val="Textocomentario"/>
    <w:qFormat/>
    <w:pPr>
      <w:spacing w:lineRule="auto" w:line="276" w:before="0" w:after="200"/>
    </w:pPr>
    <w:rPr>
      <w:rFonts w:ascii="Calibri" w:hAnsi="Calibri" w:eastAsia="Calibri" w:cs="Calibri"/>
      <w:b/>
      <w:bCs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13:00Z</dcterms:created>
  <dc:creator>oswald.tapiero</dc:creator>
  <dc:description/>
  <cp:keywords/>
  <dc:language>en-US</dc:language>
  <cp:lastModifiedBy>Liliana Traslaviña de Antonio</cp:lastModifiedBy>
  <cp:lastPrinted>2015-12-10T17:16:00Z</cp:lastPrinted>
  <dcterms:modified xsi:type="dcterms:W3CDTF">2017-05-16T19:13:00Z</dcterms:modified>
  <cp:revision>2</cp:revision>
  <dc:subject/>
  <dc:title/>
</cp:coreProperties>
</file>